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МСКИЙ МУНИЦИПАЛЬНЫЙ РАЙОН ОМСКОЙ ОБЛАСТИ   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Администрация Чернолучинского город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01.2018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Генерального плана Чернолучинского городского поселения Омского муниципального района Омской област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назначения территории  Чернолучинского городского поселения Омского муниципального района Омской области, исходя   из  социальных, экономических, экологических и иных  факторов  для обеспечения   устойчивого   развития   территории,   развития   инженерной, транспортной   и  социальной  инфраструктур,  обеспечения  учета  интересов граждан  и  их  объединений  в  соответствии  с  Градостроительным кодексом Российской Федерации, Федеральным законом от 6 октября 2003 г. № 131-ФЗ "Об общих  принципах  местного  самоуправления  в  Российской  Федерации", иным федеральным  законодательством,  законодательством Омской области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Подготовить проект Генерального плана Чернолучинского городского поселения О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деятельности комиссии по подготовке проекта Генерального плана Чернолучинского городского поселения Омского муниципального района Омской области (далее - Комиссия) (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состав Комиссии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3. техническое задание на подготовку проекта генерального плана Чернолучинского городского поселения Омского муниципального района Омской области (приложение № 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Установить порядок направления в Комиссию предложений заинтересованных лиц по подготовке проекта Генерального плана Чернолучинского городского поселения Омского муниципального района Омской области (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End w:id="8"/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в сети «Интерне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7"/>
      <w:bookmarkEnd w:id="9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  <w:bookmarkStart w:id="10" w:name="sub_7"/>
      <w:bookmarkStart w:id="11" w:name="sub_7"/>
      <w:bookmarkEnd w:id="1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  Н.В. Юр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7:00Z</dcterms:created>
  <dc:creator>Admin</dc:creator>
  <dc:description/>
  <cp:keywords/>
  <dc:language>en-US</dc:language>
  <cp:lastModifiedBy>Admin</cp:lastModifiedBy>
  <cp:lastPrinted>2018-01-15T11:11:00Z</cp:lastPrinted>
  <dcterms:modified xsi:type="dcterms:W3CDTF">2018-01-15T05:12:00Z</dcterms:modified>
  <cp:revision>4</cp:revision>
  <dc:subject/>
  <dc:title>ОМСКИЙ МУНИЦИПАЛЬНЫЙ РАЙОН ОМСКОЙ ОБЛАСТИ               Администрация Чернолучинского городского поселения</dc:title>
</cp:coreProperties>
</file>